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ΡΩΜΑΝΟΥ ΜΕΛΩΔΟΥ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ΕΙΣ ΤΑΣ ΔΕΚΑ ΠΑΡΘΕΝΟΥΣ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αμπάδα άσβεστον την ψυχή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μφίω δείξωμεν τω Χριστώ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ν αυτώ εισελευσόμεθ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μφών γαρ  αποκλεί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απομείνωμεν έξω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Οίκοι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α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ί ραθυμείς, ταπεινή μου ψυχή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μεριμνάς α ου προσήκ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σχολή προς παν ανωφέλητ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μελλόντων καιρ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κρατείς το παρ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αιωνίω τούτω προσέχουσα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εσχάτη εγγύ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ρχή σοι εσ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επιβλέπειν εις ματαιότη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άνευσον λοιπόν προς Ιησού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η συγκύπτουσ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λύθης των δεσμών σ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συγκάμψης τον νώτόν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νωμικής γαρ κατοχής ουκ έστι λύσ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ανάνηψ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ρηγόρησον ως από ύπν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νυμφίος έρχ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απομείνωμεν έξ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β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ύτω ποτέ και παρθένοι μωρα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παθον, ότε ου συνήκ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νυμφίου την αθρόον έλευσι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ούτο, ψυχ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ημέρα εστί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πί το έργον ημών εξέλθωμε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έρχεται νυξ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νπερ είπεν Χριστ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η ουδείς ισχύει εργάσασθ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ένομεν πτωχοί και πένητ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εκάμομε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τωχούς γαρ εις το μέλλ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οικτείρουσι πλούσι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οίκτειραν μωράς σοφαί παρθέν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 ανίλε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κρίσις τω μη ελεούντ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ενταύθα φθάσω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του ευσπλάγχνου πυλών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γ’</w:t>
        <w:tab/>
      </w:r>
      <w:r>
        <w:rPr>
          <w:rFonts w:cs="Tahoma" w:ascii="Tahoma" w:hAnsi="Tahoma"/>
          <w:b/>
          <w:color w:val="000000"/>
        </w:rPr>
        <w:t>Ύ</w:t>
      </w:r>
      <w:r>
        <w:rPr>
          <w:rFonts w:cs="Tahoma" w:ascii="Tahoma" w:hAnsi="Tahoma"/>
          <w:color w:val="000000"/>
        </w:rPr>
        <w:t>πνωσας ύπνον, ψυχή μου, κενό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είσαι και ρέγχεις έως πότ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ρηγόρησον καν νυν, προς ο βλέπομε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ειλαί επαχθ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εισμοί συνεχ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νετάραξαν γην μετά των εν αυτή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φυγάδευσ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+ και των πολεμίων +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τύποι επάλληλοι και την θάλασσα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τοήθητι λοιπόν ως Ιωνά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φυπνίσθητ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χούσι κατά κόσμ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σημείων αι σάλπιγγ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μηνύουσαι Χριστόν τοις προσδοκώσι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ελεύσε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νδημήσας αποκλεί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αγίαν είσοδον των σημεί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δ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αύτα και νυν θεωρούμεν, ψυχή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ύραι εισίν, ουκ επί θύρα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έστη γαρ και πάρεστιν έτοιμ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ελλείπει ουδέ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νπερ είπε Χριστ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ως προείπε, πάντα γενήσ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λιμοί και λοιμο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εισμοί συνεχεί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θνος επί έθνος εγήρερ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έσω φοβερά, τα έξω δ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άχης πεπλήρων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έστι που σωθήν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νταχού γαρ ο κίνδυν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αμού καταφυγή, φυγή δε πά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πύλη κέκλεισ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ευσπλαγχνία εσφραγίσθ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ηβουλήθη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νδοθεν είναι νυμφών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ε’</w:t>
        <w:tab/>
      </w:r>
      <w:r>
        <w:rPr>
          <w:rFonts w:cs="Tahoma" w:ascii="Tahoma" w:hAnsi="Tahoma"/>
          <w:b/>
          <w:color w:val="000000"/>
        </w:rPr>
        <w:t>Ά</w:t>
      </w:r>
      <w:r>
        <w:rPr>
          <w:rFonts w:cs="Tahoma" w:ascii="Tahoma" w:hAnsi="Tahoma"/>
          <w:color w:val="000000"/>
        </w:rPr>
        <w:t>κουσον ταύτα και κλαύσον, ψυχή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έναξον ήδη κατά γνώμ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ιν ή φθασθής και κλαύσης μη θέλουσ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πάσα η γ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απανάται πυρ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ουρανός ως χάρτης ειλίσσ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φεύγει βυθ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τούτου πυθμή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ναφανήσεται ως ουδέπο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στήρες ουκ εισίν˙ αστέρες γαρ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φύλλα πίπτουσι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σαύτη έσται θλίψ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ταύτα ελεύσ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αλευθήσονται των άνω αι δυνάμ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τω φόβω κράζουσ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Όπου αν γένηται το πτώ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ετοί συναχθήσον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έντες έξω τους γύπ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ας ¨Άνοιξον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ς’</w:t>
        <w:tab/>
      </w:r>
      <w:r>
        <w:rPr>
          <w:rFonts w:cs="Tahoma" w:ascii="Tahoma" w:hAnsi="Tahoma"/>
          <w:b/>
          <w:color w:val="000000"/>
        </w:rPr>
        <w:t>Π</w:t>
      </w:r>
      <w:r>
        <w:rPr>
          <w:rFonts w:cs="Tahoma" w:ascii="Tahoma" w:hAnsi="Tahoma"/>
          <w:color w:val="000000"/>
        </w:rPr>
        <w:t>όσην οδύνην ποιεί η φων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ς ραθυμήσασι και πάσ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μαρτωλοίς ων πρώτος εγώ ειμί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ριζοί γαρ ημά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ως ποτέ την συκή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τις ου δέδωκε τον καρπόν αυτή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εέννης νομή ως αξίνης τομ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οτεμνόμενοι γενησόμεθ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ν τρόπον Ιησούς ο των ψυχ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ληρούχος έφη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Ψυχή μου, νεωθώ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οιήσωμεν γέννημα αγαθ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αγαθού σπορέως σπέρμ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’ όταν έρχηται συναγαγείν εις αποθήκ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καλούς καρπούς αυτού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απομείνωμεν έξ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ζ’</w:t>
        <w:tab/>
      </w:r>
      <w:r>
        <w:rPr>
          <w:rFonts w:cs="Tahoma" w:ascii="Tahoma" w:hAnsi="Tahoma"/>
          <w:b/>
          <w:color w:val="000000"/>
        </w:rPr>
        <w:t>Έ</w:t>
      </w:r>
      <w:r>
        <w:rPr>
          <w:rFonts w:cs="Tahoma" w:ascii="Tahoma" w:hAnsi="Tahoma"/>
          <w:color w:val="000000"/>
        </w:rPr>
        <w:t>φθασεν, έφθασεν ο θερισμό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συντελείας η δρεπάν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υτρέπισται και μάλλον ηκόνισ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σεισμών ο αυχμ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σπερ καύσων σφοδρ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ί την άρουραν περικέχυ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ταχείς θεριστα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το έργον αυτ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επιτήδεια επιφέρον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ένουσιν ιδείν τί ο καλ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αιούχος βούλ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Ψυχή μου, τί τελούμε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Ζιζανίων γαρ γέμο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χωρίζουσιν ημάς από του σίτ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ιν συνδεσμήσωσ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αραδώσουσιν εις καύ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δεύρο ουν προλάβωμε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δακρύων και γό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η’</w:t>
        <w:tab/>
      </w:r>
      <w:r>
        <w:rPr>
          <w:rFonts w:cs="Tahoma" w:ascii="Tahoma" w:hAnsi="Tahoma"/>
          <w:b/>
          <w:color w:val="000000"/>
        </w:rPr>
        <w:t>Ί</w:t>
      </w:r>
      <w:r>
        <w:rPr>
          <w:rFonts w:cs="Tahoma" w:ascii="Tahoma" w:hAnsi="Tahoma"/>
          <w:color w:val="000000"/>
        </w:rPr>
        <w:t>δε, καιρός χαλεπός ο παρ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αναμένομεν, ψυχή μ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μέρα γαρ εστίν εκδικήσεω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εκαύθη θυμ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φ’ ημάς δι’ ημά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ημείς αυτόν υπανήψα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 μέλλον γαρ πυρ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 ημών καθ’ ημ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έ γαρ ύλη ξύλων ευρίσκ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φαίνεται στοιβ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αμοιβή πυροί την κάμινο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άστου η κακ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η βάτος γενήσε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ομένη και ου κατακαιομέν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εί γαρ άπτε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δέποτε δαπανά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μη φθάση δάκρυ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πεντεύθεν εν θλίψ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ων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θ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υξ προς νυκτός και προ σκότους αχλύ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ας κατέλαβεν εξαίφνη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υν εσμέν ως πριν οι Αιγύπτι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ομίχλη πληγ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υέλλη σεισ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ων πολέμων ζόφω κρατούμεν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 μέχρι αυτών εξαρκεί  η οργή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Ερυθρά γαρ πάντας εκδέχε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γέεννα εκεί, ου πρόσκαιρ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εις απέραντο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λύ γαρ παρωργίσθ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ησούς ο σωτήρ ημ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θαύματα ποιών ουκ επιστεύθ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εν μάστιξ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ς αδικίας των απίστ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τιεπεσκέψατ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ίνα καν ούτω πεισθώμε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ες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’</w:t>
        <w:tab/>
      </w:r>
      <w:r>
        <w:rPr>
          <w:rFonts w:cs="Tahoma" w:ascii="Tahoma" w:hAnsi="Tahoma"/>
          <w:b/>
          <w:color w:val="000000"/>
        </w:rPr>
        <w:t>Ό</w:t>
      </w:r>
      <w:r>
        <w:rPr>
          <w:rFonts w:cs="Tahoma" w:ascii="Tahoma" w:hAnsi="Tahoma"/>
          <w:color w:val="000000"/>
        </w:rPr>
        <w:t>σοι ουν τον νοητόν Φαραώ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πικράν αυτού δουλεί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φύγομεν εις τέλος μισήσω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εννήθημεν ν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σραήλ του θεού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υποστρέψωμεν εις την Αίγυπτ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εις χώραν, φημ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νπερ ήλθε Χριστ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εις την τω Μωσεί μη πιστεύσασα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ρδίαν γαρ σκληράν και απειθ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οούμεν Αίγυπτ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ρδίαν πτοουμέν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ελθούσης δε αυτής τραχυνομένη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ήνπερ εσχήκα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ότι έχομεν δηλούμε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των καρπών ημ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ταις ανάγκαις γαρ μόν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μεν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α’</w:t>
        <w:tab/>
      </w:r>
      <w:r>
        <w:rPr>
          <w:rFonts w:cs="Tahoma" w:ascii="Tahoma" w:hAnsi="Tahoma"/>
          <w:b/>
          <w:color w:val="000000"/>
        </w:rPr>
        <w:t>Ύ</w:t>
      </w:r>
      <w:r>
        <w:rPr>
          <w:rFonts w:cs="Tahoma" w:ascii="Tahoma" w:hAnsi="Tahoma"/>
          <w:color w:val="000000"/>
        </w:rPr>
        <w:t>περθε της κεφαλής η πληγ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 καρδία ου λυπεί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γεί η σαρξ, και ο νους ουκ αισθάν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μαστίγωται π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δείς εξ ημών παρακαλ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ερμώς τον μαστίζον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ιμάντα Χριστ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σεισμόν καθ’ ημών ανεκαίνισ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εζήλωσ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πριν εν ιερώ φραγέλλι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ιήσας κύρι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μείς δε ως παιδ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ις φρεσίν εγενήθη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ριμνώντες το φαγείν, πιείν και παίζε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αγοραίς εσμέν καθήμεν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οσφωνούντ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ι και κρίσις έρχε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έως τερφθώμεν και τό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μεν˙ ¨Άνοιξον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β’</w:t>
        <w:tab/>
      </w:r>
      <w:r>
        <w:rPr>
          <w:rFonts w:cs="Tahoma" w:ascii="Tahoma" w:hAnsi="Tahoma"/>
          <w:b/>
          <w:color w:val="000000"/>
        </w:rPr>
        <w:t>Ρ</w:t>
      </w:r>
      <w:r>
        <w:rPr>
          <w:rFonts w:cs="Tahoma" w:ascii="Tahoma" w:hAnsi="Tahoma"/>
          <w:color w:val="000000"/>
        </w:rPr>
        <w:t>ίψον, ψυχή μου, το ρήμα χαμαί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τει τον νουν των απειθούντ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κρίσις γαρ εγγίζει, ως γέγραπ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πατήρ ου κρινε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ίνα μη τις ειπή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οικτείρει τους υιούς αυτού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υιός δε κριν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ικνύει ημί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 δι’ ημάς υπέστη παθήμα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μβλέψατε», βοών, «ει χρεωστών τοιαύτα πέπονθ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έσχε τις αγάπ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ταύτην ην έδειξ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ψυχήν μου δεδωκώς υπέρ των φίλω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νατούμεν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ς μαθηταίς μου διεθέμ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ας κλείς επίστευ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 Πέτρω λέγων˙ ¨συ άρ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ας˙ ¨Άνοιξον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γ’</w:t>
        <w:tab/>
      </w:r>
      <w:r>
        <w:rPr>
          <w:rFonts w:cs="Tahoma" w:ascii="Tahoma" w:hAnsi="Tahoma"/>
          <w:b/>
          <w:color w:val="000000"/>
        </w:rPr>
        <w:t xml:space="preserve">Ώ </w:t>
      </w:r>
      <w:r>
        <w:rPr>
          <w:rFonts w:cs="Tahoma" w:ascii="Tahoma" w:hAnsi="Tahoma"/>
          <w:color w:val="000000"/>
        </w:rPr>
        <w:t>ποταπόν χαλινόν και κημ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ύτος ο λόγος μοι εμβάλλει˙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έχω γαρ προς τούτόν τι φθέγξασθ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άν είπω Χριστώ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˙ «Θέλημα ή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κ ανάγκη του σταυρωθήναί σε»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τεπάγει εμοί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Και γαρ θέλημα ή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υπέρ σου εγένετο, άνθρωπ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ς ης χρεωστ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ώ δε σοι ουκ εχρεώστουν»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ψυχή μου, σκέψαι λόγ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’ εκείσε προσάξω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 θεώ, ίν’ εν αυτώ δικαιωθώ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ουχ ευρίσκο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μη σκεψάμενοι σωθώ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Χριστώ βοήσω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 πάντας θέλων σωθήν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μίν 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δ’</w:t>
        <w:tab/>
      </w:r>
      <w:r>
        <w:rPr>
          <w:rFonts w:cs="Tahoma" w:ascii="Tahoma" w:hAnsi="Tahoma"/>
          <w:b/>
          <w:color w:val="000000"/>
        </w:rPr>
        <w:t>Μ</w:t>
      </w:r>
      <w:r>
        <w:rPr>
          <w:rFonts w:cs="Tahoma" w:ascii="Tahoma" w:hAnsi="Tahoma"/>
          <w:color w:val="000000"/>
        </w:rPr>
        <w:t>άθε, ψυχή μου,  τον νουν του κριτού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 εβουλεύσατο, τι είπεν τοις μαθηταί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νίκα διέθε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η εκλίπη», φησ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των καρδιών υ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προσδοκία της παρουσίας μ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θ’ υμών γαρ ειμ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ως ου αι σπορα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ι του αιώνος τούτου εκλίπωσ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ρχομαι πάλιν απ’ ουραν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 δυνάμεως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ις τι ουν κοπιώμεν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ι δε μοχθήσαν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εβάλομεν ουδέν τω βαλαντίω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ίθε κούφον ή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η πεπλήρωτο αδικί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ενεπόδισε τη διανοία σχολάζε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βοάν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ε’</w:t>
        <w:tab/>
      </w:r>
      <w:r>
        <w:rPr>
          <w:rFonts w:cs="Tahoma" w:ascii="Tahoma" w:hAnsi="Tahoma"/>
          <w:b/>
          <w:color w:val="000000"/>
        </w:rPr>
        <w:t>Ά</w:t>
      </w:r>
      <w:r>
        <w:rPr>
          <w:rFonts w:cs="Tahoma" w:ascii="Tahoma" w:hAnsi="Tahoma"/>
          <w:color w:val="000000"/>
        </w:rPr>
        <w:t>νοιξον, κύριε, άνοιξόν μ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ευσπλαγχνίας σου την θύρ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 του καιρού της αποδημίας μ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ελθείν με γαρ δ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λθείν παρά σ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ερί πάντων απολογήσασθ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ν εν λόγοις λαλώ και εν έργοις τελώ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ν καρδία διαλογίζομ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ρους γαρ γογγυσ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ους το σον ουκ αποκρύβ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κτήσω τους νεφρούς μου»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Δαυίδ ψάλλων κράζει σο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ν τω βιβλίω σου γέγραπται πάν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ω τα στίγματα αναγινώσκ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κακών 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 σταυρώ σου χάραξ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εν τούτω καυχώμαι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βοών σοι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ς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αι, αδελφοί μου, ταύτα και ημ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ίπωμεν πάντες προς τον πλάστη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ως εστί πνοή εν ρισίν ημ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ιν επέλθη ημί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οργή ως ωδί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εν γαστρί εχούση αιφνίδι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πλείον η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εν Τύρω κακο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’ οι εν τω Καρμήλω δεινότερο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σαύτως και ημάς ολέσθαι δ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άν μη νήψωμε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ρκούσι Πτολεμαίο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συμβάντα εις έλεγχ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σκληρότητος ημών και απειθεί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ανοήσω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τα γενόμενα ορών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τα ερχόμενα φύγω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εν θλίψ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μεν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ζ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ύτως ημών εσκληρύνθη ο ν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των άλλων τας συμπτώσεις ακούσαν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έν διωρθώσαμ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εστί συνι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έ εις εκζητ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εξεκλίναμεν, ηχρειώθημε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ινευίται ποτέ επί μία φων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του προφήτου μετεμελήθησ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μείς ούτε φωνήν ούτ’ απειλή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ενοήσαμε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λαυθμώ ο Εζεκ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σσυρίους ετρέψατ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εξεγείρας κατ’ αυτών την άνω δίκ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δού Ασσύρι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ο αυτών Ισμαηλί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χμαλώτευσαν ημά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κ εκλαύσαμεν ού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μεν˙ «Άνοιξ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η’</w:t>
        <w:tab/>
      </w:r>
      <w:r>
        <w:rPr>
          <w:rFonts w:cs="Tahoma" w:ascii="Tahoma" w:hAnsi="Tahoma"/>
          <w:b/>
          <w:color w:val="000000"/>
        </w:rPr>
        <w:t>Ύ</w:t>
      </w:r>
      <w:r>
        <w:rPr>
          <w:rFonts w:cs="Tahoma" w:ascii="Tahoma" w:hAnsi="Tahoma"/>
          <w:color w:val="000000"/>
        </w:rPr>
        <w:t>ψιστε δέσποτα, πάντων κριτ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 των ημών μη περιμείν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χρεία γαρ σοι των αγαθών ημ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έγκειται πας επί τα πονηρ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ιανοία και τω θελήματ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 τούτο, σωτήρ, τας ημέρας ημ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το θέλημά σου διοίκησ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μένων την ημών επιστροφή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γαρ έρχε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ν έλθη εις ολίγο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υκ εμμένει εις τέλειο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το σπέρμα το πεσόν κατά τας πέτρ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ως χόρτος δώματο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ιν αναβήναι, εξηράνθ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εφάπλωσον ημί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οικτιρμούς σου και πάσ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σιν˙ «Άνοιξον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ΡΩΜΑΝΟΥ ΜΕΛΩΔΟΥ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ΣΤΙΣ ΔΕΚΑ ΠΑΡΘΕΝΕΣ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σβηστη λαμπάδα την ψυχ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Νυμφίο το Χριστό να παρουσιάσου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ζί Του θα μπούμ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ο Νυμφώνας κλειδών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μην μείνουμε απέξ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ντας: «Άνοιξε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οίκοι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’</w:t>
        <w:tab/>
        <w:t xml:space="preserve">Γιατί αμελείς, ταπεινή μου ψυχή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μεριμνάς για όσα δεν χρειάζον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σχολείσαι με κάθε ανώφελ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α μέλλον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κρατάς το παρ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τόχεις ως αιώνιο;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τέλος κοντ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ου δίνει αφορμ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ματαιότητα να βλέπει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ήκωσε πια στον Ιησού το κεφάλι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η καμπουριασμένη του Ευαγγελί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δεσμά του έπεσ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μην λυγίσ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ο ύπνος στην ψυχή δεν ωφελεί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λα λοιπόν, στα συγκαλά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ήκω από τον ύπνο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ρχεται ο Νυμφί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ν απομείνουμε έξω</w:t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</w:rPr>
        <w:t>φωνάζοντας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’</w:t>
        <w:tab/>
        <w:t>Το ίδιο κάποτε και άμυαλες κόρ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παθαν, καθώς δεν κατάλαβ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Νυμφίου τον ερχομό τον ξαφνικό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τούτο, ώ ψυχ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ον είναι ημέ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να βγούμε στο έργο μα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έρχεται νύχ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ην οποίαν είπεν ο Χριστό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την οποίαν κανένας να εργασθεί δεν θα μπορέσ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ένουμε φτωχοί και άπορο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δεν κουραστήκα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τους φτωχούς στο μέλλ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συμπονάνε οι πλούσιο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φού δεν ευσπλαχνίστηκαν τις άμυαλες οι κόρες οι σοφέ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 δίχως έλε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κρίσις για τον άσπλαχνο θάν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εμπρός ας τρέξ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υ Εύσπλαχνου την πόρ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ντας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’</w:t>
        <w:tab/>
        <w:t>Έπεσες, ψυχή μου, σε ύπνον ανώφελ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έχρι πότε βαριά θα κοιμάσα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στω και τώρα ξύπνησε με όσα βλέπου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οβερές απειλ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εισμοί συνεχ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νταράξανε τη γη απ’ τα θεμέλ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γύρισαν  πίσ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εχθρ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επάλληλα χτυπήματα και αυτήν ακόμα τη θάλασσ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ο Ιωνάς, στο εξής φοβή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ξύπν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’ όλο τον κόσμον αντηχού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σαλπίσμα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προμηνάνε το Χριστό σ’ όσους Τον καρτερούν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θα έρθ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ερχόμενος θα σφραγίσε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Άγια Πόρτα με σημάδ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υς κραυγάζοντες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’</w:t>
        <w:tab/>
        <w:t xml:space="preserve"> Αυτά, ψυχή, και τώρα τάχουμε μπροστά μ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Έφτασαν, δεν τα καρτερούμ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ναι δηλαδή κοντά μας, μπροστά μας έτοιμ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ποτα δεν λείπ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’ όσα είπεν ο Χριστ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όπως προείπεν όλα θα γίνου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είνα και αρρώστι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εισμοί συνεχ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θνος κατά έθνους ξεσηκών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μέσα είναι φοβερά και τα έξ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ε διαμάχη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ωτηρία πουθενά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ς κύκλωσεν ο κίνδυν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αφύγιο κανένα κι όλοι πήραν τους δρόμ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Πύλη εκλείστηκ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ευσπλαχνία εσφραγίσθ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δεν θελήσα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η Βασιλεία νάμασ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ντας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’</w:t>
        <w:tab/>
        <w:t>Ψυχή, άκουσέ τα και κλάψ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αστέναξε τώρα με πρωτοβουλία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τού τα γεγονότα σε προφτάσουν και κλάψεις αναγκαστικ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η γης ολόκληρ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αγωθεί απ’ τη φωτι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αν χαρτί ο ουρανός θα περιτυλιχθεί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φύγει η θάλασ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πυθμένας 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φανεί καθώς ποτέ δεν έγιν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θα φωτίζουν τα ουράνια σώματα, γιατί τ’ αστέρ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οια με φύλλα θα πέφτου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λύ μεγάλη θλίψη θα υπάρχ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θάρθουν αυτά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ταραχθούν οι ουράνιες δυνάμ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το φόβο κράζοντα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Όπου θα βρίσκεται το πτώμ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αετοί θα μαζευτού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έξω θ’ αφήσουνε τους γύπ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φωνάζουνε: ¨Άνοιξε¨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ς’</w:t>
        <w:tab/>
        <w:t>Πόσο μεγάλο πόνο δίνει η φων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τους ράθυμους και σ’ όλου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υς αμαρτωλούς, εγώ ανάμεσά τους πρώτο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θα μας ξερριζώ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κάποτε τη συκι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δεν έδωσε τον καρπό τ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ροφή θα γίνουμε του Άδ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ωσάν με αξίνα κομμένοι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ο Ιησούς, των ψυχ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 κληρονόμος, το είπ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Ψυχή μου, ν’ ανανεωθού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  καλό να πράξ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σάν Καλού Σποριά σπαρτό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μαζέψει σαν έρθει στις αποθήκ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καρπούς Του τους καλού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έξω να μη μείν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ντας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ζ’</w:t>
        <w:tab/>
        <w:t>Έφθασεν, ο θερισμός έφθασ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δρεπάνι για το θέρισμ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τοιμο είναι και κοφτερό πολύ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σεισμών η συμφορ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οια με ζέστη ανυπόφορ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λώθηκε παντού στη γ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θεριστές οι βιαστικο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το έργο τ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εργαλεία τους κρατού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εριμένουνε να δουν τι ο Καλ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Γαιοκτήμονας θέλ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κάνουμε, ψυχή μ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ζιζάνια είμαστε γεμάτ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 μας βγάλουν απ’ του σιταριού τα στάχυ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τού τα κάνουμε δεμάτ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θα μας ρίξουν στη φωτιά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λα να προλάβουμε, λοιπό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κλάματα και γοητ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ντας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’</w:t>
        <w:tab/>
        <w:t>Κρίσιμη είναι, δες, η εποχή μ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αναμένουμε, ψυχή μου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μέρα εκδικήσεως στ’ αλήθε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 αιτίας μας κρέμεται οργ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άνω στα κεφάλια μ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εμείς την προκαλέσα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ίγουρα πάλι φωτι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μας κάψει εξ αιτίας μ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έβαια δεν υπάρχουν ξύλ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φαίνονται θάμνο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ά οργή για εκδίκηση ανάβει το καμίν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ενός η κακ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αν τη Βάτο θα γί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καίγεται ατέλειω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πάντοτε ανάβ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δέποτε σβήν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κτός κι αν τρέξουν τα δάκρυα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υτών που από ‘δω με μετάνοια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υν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’</w:t>
        <w:tab/>
        <w:t>Νύχτα πριν τη νύχτα και ομίχλη πριν το σκοτάδ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πιασεν όλους ξαφνικ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ίμαστε τώρα όπως πριν οι Αιγύπτι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σ’ στην ομίχλη των πληγ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ων σεισμών τη θύελλ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ο σκοτάδι των πολέμων κρατούμενο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 οργή δεν σταματά σ’ αυτά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όλους περιμένει η θάλασσα η Ερυθρ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Κόλαση εκεί όχι η πρόσκαιρ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άλλ’ η αιωνί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οργή μεγάλην 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Λυτρωτής μας Ιησού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, αν και έκανε θαύματα, δεν Τον επίστεψ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τούτο με πληγ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άντησε στις αδικίες των απίστ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πεισθούμε έστω κι έτσ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α φωνάζουμε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’</w:t>
        <w:tab/>
        <w:t>Όσοι, λοιπόν, αποφύγαμε τον νοητό Φαραώ*       *τον Διάβολ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πικρή σκλαβιά τ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ς τον απαρνηθούμε μέχρι τέλ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μαστε τώ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Θεού ο λαός ο εκλεκτ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ν επιστρέψουμε στην Αίγυπ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εννοώ τη Χώρα βέβαι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ην οποίαν ήλθεν ο Χριστ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εκείνην που δεν πίστεψε στο Μωυσή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ίγυπτον εννοούμε δηλαδ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ρδιά σκληρή και ανυπάκου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ρδιά που φοβάται σαν έρθουν οι θλίψ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σαν αναχωρήσουν ξαναγίνεται σκληρή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ήν ακριβώς την καρδιά έχ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π’ τα έργα μας φαίν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μονάχα στην ανάγκη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υμε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α’</w:t>
        <w:tab/>
        <w:t>Το μεγάλο χτύπημα πάνω απ’ το κεφάλι μ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 η ψυχή μας μένει ασυγκίνητ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οφέρει το σώμα, μα ο νους ασυγκίνητος μέν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λοι δεχόμαστε μάστιγ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 δεν παρακαλεί κανένας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θερμά Εκείνον που μας μαστιγώνει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μαστίγιον ο Χριστ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χρησιμοποίησε το σεισμό εναντίον μα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θέλησεν ο Κύρι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ίδιο να κάμ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με το φραγγέλιον ετότε στο Ναό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μείς σαν παιδι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μυαλό εφερθήκα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ροντίζοντας το φαγητό, το πιοτό και το παιγνίδ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όμαστε στην αγορ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ένας στον άλλον λέ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ν και η Κρίσις έρχε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είς μέχρι τότε ας διασκεδάσουμε κι άμα έρθ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υμε: ¨Άνοιξε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β’</w:t>
        <w:tab/>
        <w:t>Διώξε, ψυχή, το λεγόμεν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απειθούντων πάτησε τη σκέψ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η Κρίσις έρχεται, καθώς είναι γραμμέν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Πατέρας δεν θα κρίν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μην νομίσει κανέν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ως νοιώθει οίκτο για τα  παιδιά Τ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θα κρίνει ο Υι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 δείχνει σ’ εμά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όσα για μας υπέφερε βάσαν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έγοντας: «Δείτε τι τράβηξα, σαν να χρωστούσ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ίτε, αν άλλος είχεν αγάπ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αν αυτή που σας έδειξα Εγώ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φού και την ζωή μου εθυσίασα για το καλό των φίλω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κόμα κι όταν πέθαιν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Μαθητές μου φρόντι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α κλειδιά εμπιστεύθηκ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ν Πέτρο λέγοντας: ¨Έχε τα εσύ και ξεκλείδω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’ όσους φωνάζουν: ¨Άνοιξε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γ’</w:t>
        <w:tab/>
        <w:t>Ώ τί χαλινάρι και τί φίμωτρ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το λογισμό μου βάνει αυτός ο λόγο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’ αλήθεια δεν μπορώ τίποτα ν’ απαντήσω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ειπώ στο Χριστό μας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Ήθελες κι εσταυρώθη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μ’ απαντήσε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Και βέβαια το θέλησ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 για χάρη σου, έγινε, άνθρωπ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ύ χρεωστούσ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ώ δεν σου χρώσταγα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Ψυχή απολογία ‘τοίμα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την παρουσιάσουμε εκ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Θεό και μ’ αυτή να δικαιωθού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δε βρίσκ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ά μονάχα αν φροντίσουμε να σωθού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ο Χριστό να φωνάξου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Εσύ, που θέλεις όλοι να σωθού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νοιξε και σε μας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δ’</w:t>
        <w:tab/>
        <w:t>Να καταλάβεις, ψυχή μου, προσπάθησε το νόημα των λόγων του Κριτ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 σκέφτηκε, τι είπε στους Μαθητέ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όταν τις τελευταίες έδωκε παραγγελίε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Ας μη λείψει», είπ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«απ’ τις ψυχές σα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αναμονή του ερχομού μ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μαζί σας βρίσκομ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έχρι του κόσμου τη συντέλε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άλι από τους ουρανού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δύναμη θα έρθω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, λοιπόν, κοπιάζουμ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ιατί σαν κουραστήκα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ποτα δεν κερδίσαμ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ακάρι νάταν έτσ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μαρτίες να μην είχα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άγματι ανεμπόδιστα με το νου 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φωνάζαμε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ε’</w:t>
        <w:tab/>
        <w:t>Άνοιξε, Κύριε, άνοιξέ μ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καλωσύνης Σου την πόρ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ιν τα μάτια μου κλείσω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πρέπει να φύγ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άρθω κοντά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λόγον να δώσω για όλ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α λέγω και πράττ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υλλογίζομ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ού και ψίθυρο γογγυσμού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’ αυτιά Σου ακούν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Δικά Σου τα μέσα μου»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ου λέει στους Ψαλμούς του ο Δαυίδ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όλα γραμμένα είναι στο Βιβλίο Σ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’ αυτό διαβάζεις όλες τις πληγ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ων κακών μου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Σταυρό Σου επάνω παρακαλώ να τις βάλ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σ’ Αυτόν στηρίζομ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ου φωνάζω δυνατά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ς’</w:t>
        <w:tab/>
        <w:t>Ναι, αδέρφια μου, κι εμείς τα ίδ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λοι στον Πλάστη ας πού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όσο στη ζωή βρισκόμαστε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ριν απάνω μας ξεσπάσε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η οργή ξαφνικά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οια με τον πόνο ετοιμόγεννη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έβαια δεν ήταν πιο αμαρτωλο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ης Τύρου οι κριματισμένο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χειρότεροι οι ψεύτικοι προφήτες στο Καρμήλι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ον ίδιο τρόπο θα χαθούμε κι εμεί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δεν μετανοήσου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α στους Πτολεμαίους έγιν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τάνουν για να ελέγξ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η σκληρότητα και την απειθαρχία μ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ς μετανοήσ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Βλέποντας όσα έγινα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’ αποφύγουμε τα μέλλον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θλιμμέν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α φωνάζουμε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ζ’</w:t>
        <w:tab/>
        <w:t>Τόσο πωρώθηκεν ο νους μ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έστω κι αν ακούσαμε άλλων τις περιπτώσ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ίποτε δεν διορθώσαμ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υαλωμένος δεν υπάρχ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είς Θεόν δεν ονομάζ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ετροχιαστήκαμε και εσαπίσα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Νινευίτες κάπο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δειξαν μεταμέλε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προτροπή ενός ανθρώπου, του προφήτη Ιωνά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μείς ούτε νουθεσίες ούτε απειλ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λάβαμε υπ’ όψη μ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Εζεκίας με το θρήν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έτρεψε σε φυγή τους Ασσυρίου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ξεσήκωσεν απάνω τους τη θεϊκή δικαιοσύν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Να οι Ασσύριο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ιν τους οι Ισμαηλί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ας αιχμαλώτισα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εκλάψαμε ού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ωνάζουμε δυνατά: «Άνοιξε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η’</w:t>
        <w:tab/>
        <w:t>Ύψιστε Κύριε, Κριτή του κόσ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ποτα από μας μην καρτερά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έχεις βέβαια ανάγκη των ιδικών μας αγαθώ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ο καθένας παραμένει στα πονηρ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σκέψη και με θέλησ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ι’ αυτό κανόνισε, Σωτήρα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το θέλημά Σου τις ημέρες μ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ωρίς να περιμένεις να γυρίσ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δεν γίν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ν για λίγο συμβ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πειτα ξαναχάνε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ο σπόρος πούπεσε στις πέτρ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το χορτάρι, που φύτρωσε στα κεραμίδ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ξεράθηκε πριν ξεπεταχτεί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πλωσε όμως απαλά επάνω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εδική Σου καλωσύνη καθώς και σ’ όσ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υνατά φωνάζουνε: «Άνοιξε».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 Νοεμβρίου 1993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ΡΩΜΑΝΟΥ ΜΕΛΩΔΟΥ «ΥΜΝΟΙ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φραση Αρχιμανδρί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ΑΝΙΑΣ ΚΟΥΣΤΕΝ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ΜΟΣ Γ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ΔΟΣΕΙΣ ΑΡΜΟΣ        Από σελ. 922 - 945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 xml:space="preserve">Η/Υ επιμέλεια Σοφίας Μερκούρη. </w:t>
      </w:r>
    </w:p>
    <w:p>
      <w:pPr>
        <w:pStyle w:val="Normal"/>
        <w:spacing w:before="0" w:after="200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32:00Z</dcterms:created>
  <dc:creator>kotsov</dc:creator>
  <dc:description/>
  <cp:keywords/>
  <dc:language>en-US</dc:language>
  <cp:lastModifiedBy>Windows7</cp:lastModifiedBy>
  <dcterms:modified xsi:type="dcterms:W3CDTF">2013-04-20T18:17:00Z</dcterms:modified>
  <cp:revision>37</cp:revision>
  <dc:subject/>
  <dc:title/>
</cp:coreProperties>
</file>